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Gleicher presents :</w:t>
        <w:t xml:space="preserve">         MOTE - My Own Text Editor - verson 2.4</w:t>
        <w:t xml:space="preserve">  preliminary version - for public distribution</w:t>
        <w:t>Feel free to give this program away as you please,</w:t>
        <w:t xml:space="preserve">  BUT : please do not deface it,</w:t>
        <w:t xml:space="preserve">               do not take any money for it,</w:t>
        <w:t xml:space="preserve">                        do not remove my name from it,</w:t>
        <w:t xml:space="preserve">                                and please give credit where</w:t>
        <w:t xml:space="preserve">                                it is do.</w:t>
        <w:t>MOTE - documentation :</w:t>
        <w:t xml:space="preserve">       This is only a brief description of how to use MOTE.</w:t>
        <w:t>A quick refernece guide/ Instruction Sheet also exists. Refer</w:t>
        <w:t>to this for specific questions on how to use MOTE.  This document</w:t>
        <w:t>describes only the basics of MOTE and does not give much</w:t>
        <w:t>specific info on how to use it.</w:t>
        <w:t xml:space="preserve">        The Following are some of the questions you are most</w:t>
        <w:t>likely to ask.</w:t>
        <w:t>1) What is Mote ?</w:t>
        <w:t>MOTE is a word proccessor/Text editor written in</w:t>
        <w:t>Assembly Language. It is a full screen Text Editor very much</w:t>
        <w:t>like SCRIPSIT or THE ELECTRIC PENCIL.</w:t>
        <w:t>2) What do I use Mote for ?</w:t>
        <w:t xml:space="preserve">        MOTE can be used anywhere that SCRIPSIT or the ELECTRIC</w:t>
        <w:t>PENCIL could be, except that the preliminary version has no</w:t>
        <w:t>print formatter. MOTE can edit any ASCII file including</w:t>
        <w:t>programs, reports, data files, and letters. MOTE can edit</w:t>
        <w:t>SCRIPSIT files if they are save in ASCII. Mote is also great</w:t>
        <w:t>for ASCII basic programs.</w:t>
        <w:t>3) Where did MOTE come from ?</w:t>
        <w:t xml:space="preserve">        MOTE was written by Mike Gleicher, 11 Leslie Ct.,</w:t>
        <w:t>Springfield, NJ, 07081. It is based on SCRIPSIT and on the</w:t>
        <w:t>VI and EMACS editors on the UNIX operating system.</w:t>
        <w:t>4) Why is MOTE better than SCRIPSIT ?</w:t>
        <w:t xml:space="preserve">        MOTE is only better than SCRIPSIT for certain</w:t>
        <w:t>applications. MOTE's advantages over SCRIPSIT are easily</w:t>
        <w:t>out weighed by some of SCRIPSIT's features, but these aren't</w:t>
        <w:t>nessaccary for all applications.</w:t>
        <w:t xml:space="preserve">        Some of MOTE's advantages :</w:t>
        <w:t xml:space="preserve">                1) easier to use : Help command in menu mode,</w:t>
        <w:t xml:space="preserve">                                   Logical commands</w:t>
        <w:t xml:space="preserve">                                   Easy to remember</w:t>
        <w:t xml:space="preserve">                                   Simple Block Mode</w:t>
        <w:t xml:space="preserve">                2) True text window : MOTE gives a window on</w:t>
        <w:t xml:space="preserve">                                   the text exactly as it fit's</w:t>
        <w:t xml:space="preserve">                                   on the screen. Lines are not</w:t>
        <w:t xml:space="preserve">                                   broken at words, but where</w:t>
        <w:t xml:space="preserve">                                   they fit on the screen.</w:t>
        <w:t xml:space="preserve">                3) Print without formatting : MOTE prints</w:t>
        <w:t xml:space="preserve">                                   exactly what's in memory, no</w:t>
        <w:t xml:space="preserve">                                   extra characters or spacing.</w:t>
        <w:t xml:space="preserve">        ( a formatted print routine like SCRIPSIT's is</w:t>
        <w:t xml:space="preserve">          important for reports and letters. one will be</w:t>
        <w:t xml:space="preserve">          included in the next version of MOTE. )</w:t>
        <w:t xml:space="preserve">                4) MOTE allows you to enter brackets and</w:t>
        <w:t xml:space="preserve">                                   braces. Braces show as</w:t>
        <w:t xml:space="preserve">                                   graphic representations on</w:t>
        <w:t xml:space="preserve">                                   the screen.</w:t>
        <w:t xml:space="preserve">                5) MOTE has an easy to use TAB function</w:t>
        <w:t xml:space="preserve">                6) MOTE has very fast cursor movement</w:t>
        <w:t xml:space="preserve">                7) MOTE has an easy to use block mode </w:t>
        <w:t xml:space="preserve">                        including : Set Mark = Cursor,</w:t>
        <w:t xml:space="preserve">                                Delete to Mark, Yank</w:t>
        <w:t xml:space="preserve">                                to mark, put buffer at cursor,</w:t>
        <w:t xml:space="preserve">                                Undelete block at cursor.</w:t>
        <w:t xml:space="preserve">                        That's right, UNDELETE BLOCK !</w:t>
        <w:t xml:space="preserve">                8) MOTE is free !!!!!!!!</w:t>
        <w:t>5) What do I need to use MOTE ?</w:t>
        <w:t xml:space="preserve">        A TRS-80 disk system. (I use MOTE on a Model I, I</w:t>
        <w:t>see no reason why it shouldn't work on a Model III). A keyboard</w:t>
        <w:t>driver (NEWDOS80 and DOSPLUS both have them. MOTE requires the</w:t>
        <w:t>DOS to have the repeating keyboard and lower case driver, but</w:t>
        <w:t>if you don't require them, you don't need them.) A printer is</w:t>
        <w:t>nice, but not nessaccary.</w:t>
        <w:t>6) OK, sounds great, how do I get started ?</w:t>
        <w:t xml:space="preserve">        MOTE is very easy to use. All you need to know to get</w:t>
        <w:t>started is how to get to the menu mode. This is easy ! just</w:t>
        <w:t>press &lt;BREAK&gt;. With this information you should be able to</w:t>
        <w:t>load in the instruction sheet and print it out. The best way</w:t>
        <w:t>to learn MOTE is to use it !</w:t>
        <w:t>7) What happens if I find a bug ?</w:t>
        <w:t xml:space="preserve">        OK, I'll be honest. I haven't fully tested MOTE. This</w:t>
        <w:t>is why I'm releasing this prelimnary version to public domain.</w:t>
        <w:t>If you find a bug, either mail me a postcard, give me a phone</w:t>
        <w:t>call, or send me mail on a bulletin board. My address is at the</w:t>
        <w:t>end of this text.</w:t>
        <w:t>Feel free to :</w:t>
        <w:t xml:space="preserve">       Use MOTE.</w:t>
        <w:t xml:space="preserve">       Give MOTE to your friends (do not charge money for it !)</w:t>
        <w:t xml:space="preserve">       Place MOTE on your favorite bulletin board downlaod</w:t>
        <w:t xml:space="preserve">        sections.</w:t>
        <w:t xml:space="preserve">       Send me any ideas, bugs, enhancements, modifictions,</w:t>
        <w:t xml:space="preserve">        or comments you have.</w:t>
        <w:t xml:space="preserve">        Enjoy MOTE !</w:t>
        <w:t xml:space="preserve">                Mike Gleicher</w:t>
        <w:t xml:space="preserve">                11 Leslie Ct.</w:t>
        <w:t xml:space="preserve">                Springfield, NJ</w:t>
        <w:t xml:space="preserve">                        07081</w:t>
        <w:t xml:space="preserve">        home phone (201) 379-1712</w:t>
        <w:t xml:space="preserve">   MOTE - Mike Gleicher's Text Editor and Word processor !</w:t>
        <w:t xml:space="preserve">                  Instruction Sheet</w:t>
        <w:t>--------------------------------------------------------------</w:t>
        <w:t>To type over text      :               just type !</w:t>
        <w:t>cursor motion          : up       :      up-arrow</w:t>
        <w:t xml:space="preserve">                       : down     :      down-arrow</w:t>
        <w:t xml:space="preserve">                       : left     :      backspace</w:t>
        <w:t xml:space="preserve">                       : right    :      right arror (tab)</w:t>
        <w:t xml:space="preserve">                  line : begining :      shift-backspace</w:t>
        <w:t xml:space="preserve">                         end      :      shift-tab (right)</w:t>
        <w:t xml:space="preserve">                screen : home     :      shift- up arrow</w:t>
        <w:t xml:space="preserve">                  text : begining :      clear- up arrow</w:t>
        <w:t xml:space="preserve">                         end      :      clear- down arrow</w:t>
        <w:t xml:space="preserve">Setting the            :                 clear- M </w:t>
        <w:t>deleting               : character:      clear- bacspace</w:t>
        <w:t xml:space="preserve">                       : block    :      clear- D</w:t>
        <w:t xml:space="preserve">mark must be set to end of block,  cursor at the begining  </w:t>
        <w:t>NOTE  : deleting puts text into  the buffer so it can be PUT back</w:t>
        <w:t>Yanking into buffer     : block    :      clear- Y</w:t>
        <w:t>Mark must be set to end of block</w:t>
        <w:t>Putting into text          : block    :      clear- P</w:t>
        <w:t>A block must have previously been deleted or yanked</w:t>
        <w:t>special characters         : tab      :      clear- space</w:t>
        <w:t xml:space="preserve">                  brackets : open     :      clear- ,</w:t>
        <w:t xml:space="preserve">                           : braces   :      clear- .</w:t>
        <w:t xml:space="preserve">                    braces : open     :      clear- 8</w:t>
        <w:t xml:space="preserve">    NOTE: special          : close    :      clear- 9</w:t>
        <w:t xml:space="preserve">    characters do             braces show as graphics</w:t>
        <w:t xml:space="preserve">    not work in the           characters</w:t>
        <w:t xml:space="preserve">    insert mode</w:t>
        <w:t>To get to the MENU mode               :      break</w:t>
        <w:t xml:space="preserve">                  Type H for help</w:t>
        <w:t xml:space="preserve">  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